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édium: Információ terjesztésére és bemutatására szolgáló eszközök (felfogás, képviselet, bemutatási, tárolási, átviteli, információ cserélő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Multimédia: független információ elemek számítógép-vezérelt integrált előállítása, célorientált feldolgozása, bemutatása, tárolása és továbbítása.</w:t>
      </w:r>
    </w:p>
    <w:p>
      <w:pPr>
        <w:pStyle w:val="Normal"/>
        <w:spacing w:before="0" w:after="240"/>
        <w:ind w:left="708" w:hanging="0"/>
        <w:jc w:val="both"/>
        <w:rPr/>
      </w:pPr>
      <w:r>
        <w:rPr>
          <w:rFonts w:cs="Arial" w:ascii="Arial" w:hAnsi="Arial"/>
        </w:rPr>
        <w:t>Multimédia rendszerek: Nem mennyiségi, hanem minőségi tartalmú fogalom. Legalább két egymástól független médium feldolgozását kell tartalmazni. Az egyik médiumnak folyamatos médiumnak kell len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Kicsi hibatűrési igény, Elfogadható az időkorlátok esetenkénti átlépése, periodikus igényeket könnyebb kielégíteni, a szükséges és rendelkezésre álló feldolgozási kapacitás összeegyeztethető egymáss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ultimédia alkalmazások lejátszásához legalább ötödik generációs 75Mhz vagy 100Mhz sebességű Pentium processzo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Egy katódsugárcső segítségével, melyben elektronágyúk találhatók. (monchrom-1 színes-3). Az elektron sugarak bombázzák a monitor belső foszfor falát, mely ütközés fényt bocsát ki. Színmélység a képpontokhoz tartozó színinformáció mennyisége adja meg a képen megjeleníthető színek számát. (4bit-16; 8bit-256;16bit-65534;24bit-16 millió) Színkoordináta rendszerek: RGB, YUV, YIQ;CIE;HS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EGA: felbontás-320x200;640x350 videomemoria-64kB színmélység VGA  640x480;256kB;256 SVGA 1280x1024;2M;2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datátviteli sebesség (150kB/s), átlagos elérési idő(280-400 ms), adattár mérete (1024kB) SCSI vagy IDE, külső-belső, DMA-val, anélkül működési mód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Lehetővé teszi a számítógép rendszer összeállítását konfigurálás nélkül. Feltételek: P&amp;P kompatíbilis: BIOS, hardver és meghajtó, operációs rendsz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Egyetlen spirális alakú nyomvonalon digitális formában rögzítik az információt. Lyukak (0) és síkok (1). Az információt belülről kifelé rögzítik, illetve olvassák a lemez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Szabványokat tartalmaznak RED-CD-DA, YELLOW-ISO9660;GREEN-CD BRIDGE, WHITE-VIDEO CD, ORANGE-CDR CDRW. CD-DA (audió), Photo CD (képek), CD ROM XA (multimédia), CD I (interaktív), Video CD (video), CDR (egyszer írható), CDRW (újraírható), CDMO (magneto optic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14" w:hanging="357"/>
        <w:jc w:val="both"/>
        <w:rPr/>
      </w:pPr>
      <w:r>
        <w:rPr>
          <w:rFonts w:cs="Arial" w:ascii="Arial" w:hAnsi="Arial"/>
        </w:rPr>
        <w:t xml:space="preserve">Adatkódolás: EFM modulációt (8-ból 14 moduláció). 14 csatornabit 16384 különböző állapot, legalább 2 de nem több 10 darab „nullát” tartalmaz.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bajavítás: 1.-2. szintű hibajaví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CDMO, CDR, CDRW. CDMO: Kerr-hatáson alapuló mágnesezettségen.  CDR: Nagy energiájú lézersugár hatására (250 Celsius) a lyukak keletkeznek a polikarbonát lemezfelületen. CDRW: az újraírást a lemez deformálásával (térfogat növelés) érik 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DVD5: egyoldalas egyrétegű 4,7GB; DVD9: kétrétegű egyoldalas 8,5GB; DVD10 kétoldalas egyrétegű 9,4GB; DVD17 kétoldalas kétrétegű 17 G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DVD-ROM „A” könyv; DVD-Video „B” könyv; DVD-Audio „C” könyv; DVD-R „D” könyv; DVD-RAM „E” könyv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datkódolás: Az EFM moduláció továbbfejlesztett változata EFM+ vagy 8/16 moduláció; Hibajavítás: RPC (átszőtt Reed-Solomon kódolás) egy szektorban: 12 x 10 +182 = 302 bájt. Nincs 2. szintű hibajavítás; egyrétegű lemeznél 6mm, kétrétegű lemezeknél 6,5mm hosszú csoportos hibát tud jav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120mm vagy 80mm átmérőjű; az egy oldalon két tároló réteget tartalmazó lemeznél a második tároló réteg mindkét irányban olvasható lehet. A szabványos kötet információ az egy és két rétegű lemeznél is a lemez elején található, de a második réteg belülről kifelé és kívülről befelé is tartalmazhat adatokat. A DVD lemezen az információt blokkokban, sorokban szervezve tárolják. Minden blokkban 208 sor van, minden sorban 182 bájt találhat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Egy blokkban 208 x 182 = 37 856 bájt tárolódik. Ebből 16 x 2048 = 32768 bájt felhasználói adat (86,5%);  5088 bájt (13,5%) vezérlő, hibajavít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Csökkent a lyukak mérete (0,83um..0,4um); megnőtt a spirális sávok sűrűsége (1,6um..0,74um); javult a moduláció (17 bit..16 bit); javult a hibajavítási rendszer (784 bájt..302 bájt); kevesebb felhasználói bájt van egy szektorban (2352..2048); több szolgálati információ van egy szektorban (98..104). Lézer finomabban fókuszálható, merevebb a lemez, a visszaverődési hibák kevésbé zavaró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Más alkalmazásokat csatolással, vagy beágyazással lehet az eredeti alkalmazásba tenni. Az objektumcsatolás olyan eljárás, melyben az objektum a forrásdokumentumban marad, a céldokumentumban egy a forrásdokumentumra vonatkozó hivatkozás kerül beszúrásra. Ilyenkor csak a forrásdokumentumban módosítható. Az objektum beágyazás során a dokumentum a céldokumentumban is szerkeszthető. Objektum: más programokból (alkalmazásokból) származó eredmény. Alkalmazási lehetőségei: Word-Excel, Wordbe kép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z optikai karakterfelismerő programok a lapolvasóval beolvasott dokumentumok bittérkép formátumú képfájlból karakterekből álló szöveget állítanak elő, ami egy szövegszerkesztő programmal szerkeszthető. A lapolvasó felbontása és a színinformáció mérete határozza meg a beolvasott információ mennyiségét. Egy A4-es lapnál; 300dpi felbontással; 1 bites színmélységgel: (210x297) x (300 x 300) / 25,4 x 25,4 = 8 700 632 képelem.; 8 700 632/8 = 1 007 579 bájt. Karakterfelismerő eljárások: Összehasonlítás, Körvonalelemz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A hypertext olyan szöveg, melyet a szöveges és grafikus információk nemlineáris láncolása jellemez. A hivatkozások a csomópontokban található információegységeket kötik össze. Az élek létesítenek kapcsolatot a különféle információegységek között. (linkek – hivatkozások). A forrás horgony a hivatkozás kiindulópontja, a cél horgony a hivatkozás végpont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, FTP, Gopher, WWW, WAIS. HTML formátumú dokumentumok, MP3-MIDI hang állományok, GIF-JPEG kép, MPEG4 vide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Mintavételezés: Időben és értékben folytonos analóg hangjelekből impulzussorozatot állítunk elő. A mintavételezési frekvencia legalább kétszerese legyen az eredeti analóg jelben előforduló legnagyobb frekvenciának (44,1 kHz). Kvantálás: Az amplitúdók digitális jellé történő alakítása. A kvantálás veszteséges eljárás, mivel az amplitúdó értékek kerekítését jelenti. A mintavételezési frekvencia növelésével, illetve a kvantálás hossz növelésével javítható a digitalizálás minősége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intavételezési frekvencia (Hz) x kvantálási hossz (bit) x csatornaszám x idő (mp) /8 = digitális hangállomány mérete. Pl: 44,1 KHz, sztereo (2 csatornás),16 bit, 1mp  ?MB. 44100 x 16 x 2 x 1 /8 = 176 400 bájt.  176 400/1024=172 265 kB   172 265/1024 = 168 227 M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dLib: FM szintézis, monó MIDI szabvány; Soundblaster: digitális technika a hangrögzítésben, hullámtáblázat, sztereó; Roland MT-32: 256 mintavételezett alaphangot tároló R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FM szintézis: először egy meghatározott frekvenciájú szinuszos hangrezgést állítanak elő, majd ezt egy második hullámformával modulálják, így létrejön egy összetett hanghullámforma. A vivőfrekvencia és a moduláció megfelelő beállításával különböző hangszínek állíthatóak elő. A hullámtáblázatban valódi hangszerekből származó hangok digitalizált mintái (44kHz) vannak. Amikor hangokat játszanak le, a különböző frekvenciájú hangokat a lejátszási frekvencia módosításával állítják el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Kódolás: WAV állományból kódolt, tömörített hangállomány készül. Ez érzékelésen alapuló zajszűrés vagy érzékelésen alapuló részsáv kódolásnak tekinthető. Az emberi hallástartományt figyelembe véve törli a tartományon kívül eső frekvenciákat, illetve zajokat, ezért a hangállomány mérete csökken. A csökkentés a kvantálási és kódolási fázisban valósul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Veszteséges tömörítési eljárás, 1:12 tömörítési arány mellett is CD hangminőséget biztosít. Layer1 32 – 448 kb/s, Layer2 32 – 384 kb/s, Layer3 (MP3) 32 – 320 kb/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 környezeti hangteret több hangsugárzó (5 vagy 6) telepítésével lehet elérni. 5. 1: 6 db független digitális hangcsatorna 5db 20Hz – 20Khz átvitellel, 1db mélysugárzó 20 Hz – 120 H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l Instrument Digital Interface. A MIDI állományok a hangok lejátszására és a szintetizátor működésére vonatkozó utasításokat tartalmaznak. Az utasítások két vagy három bájtból állnak. Első bájt az állapotbájt, második a hangjegy, harmadik a dinam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RGB: Vörös, zöld, kék. YUV, YIQ, CIE: Világosságkód, színkód (U, V). HSB: színezet, telítettség, világossá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Vektorgrafika: előnye- kis méret, műszaki vonalas ábrákhoz használható hátránya- minél összetettebb egy rajz annál több grafikus utasítás szükséges, sokáig tart a megjelenítése. Bittérképes: előnyei- jó minőségű képek, hátrány: nagy méretűek, nehéz műveleteket végezni a képpel torzítás nélkül. Fényképeknél alkalmazhat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Mintavételezéssel, illetve kvantálással.  A mintavételezés célja: az analóg kép egyes elemeit a digitális kép egyes képpontjaival összekapcsolni, úgy hogy valósághű képet kapjunk. Kvantálás során kerül meghatározásra az egyes képelemek szín és fényesség információ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ízszintes x függőleges. Pl.: 3 hüvelyk x 2 hüvelyk 300dpi felbontással 24 bites színmélységgel: (3x300 x 2x300) = 540 000 képpont.*3 =1 620 000 báj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Képek digitalizálásakor nagyméretű képállományok jönnek létre, nagy tárolókapacitást igényel, műveletek nehézkesek velük. GIF: veszteségmentes – tömörítés alapja egy helyettesítési eljárás, melyben adatsorozatokat egy mintatáblázat sorszámával helyettesítenek. JPEG veszteséges – érzékelésen alapuló tömörítési eljárás, mert az elhagyásra kerülő adatokat az emberi szem érzékelési tulajdonságainak fegyelembevételével választja ki., PNG eljárá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Veszteséges – érzékelésen alapuló tömörítési eljárás, mert az elhagyásra kerülő adatokat az emberi szem érzékelési tulajdonságainak fegyelembevételével választja ki. A tömörített fájlból az eredeti nem állítható vissza. A kibontott színes képeknél nincs észrevehető minőségromlás, ha olyan paraméterek kerülnek beállításra, melynél a tömörített állomány mérete az eredetinek mintegy 10%-a. A szürke skálás képeknél a minőségromlás már 5-szörös méretcsökkenésnél észrevehető. Első lépés YUV koordinátarendszerbe konvertálás. Második lépés 4:2:1 vagy 4:2:2 színkód transzformálás (két képpont színkódja közül az egyik elmarad, legtöbb képnél a szomszédos képpontok színe u.a.) a képfájl adatmennyisége a kétharmadára csökken. Harmadik lépés: 8x8 makroblokkokra bontás, majd amplitúdó számítás következik. Negyedik lépés: Huffmann kódolással tömörítés. 12szeres tömörítési arány 19 200 bájt hosszú lesz, amit nem érzékelünk minőségromlásn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Mozgás szimulációja, melyet állókép-sorozatok megjelenítésével állítunk elő. Különbség: az animáció önálló képekből indul el és ezek összerakásával kelt mozgásérzetet. A video folyamatos mozgásnak egy adott pillanatát rögzí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Állandó előtérrel- az előtér változatlan, miközben a háttér változik. A háttér gyors változtatása folyamatos mozgás látványát kelti, vagy állandó háttérrel készülő animációk- egyszerűbb állandó hátteret az animáció minden egyes lapjára felvenni, és utólag rárajzolni a változó előteret. Az így készülő animáció könnyebben gyorsabban létrehozhat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év</w:t>
        <w:tab/>
        <w:tab/>
        <w:t>képváltás</w:t>
        <w:tab/>
        <w:tab/>
        <w:t>Sorok száma</w:t>
        <w:tab/>
        <w:tab/>
        <w:t>képarány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" w:hAnsi="Arial"/>
        </w:rPr>
        <w:t>NTSC</w:t>
        <w:tab/>
        <w:tab/>
        <w:t>29,97 képkocka/s</w:t>
        <w:tab/>
        <w:t>525/váltósoros</w:t>
        <w:tab/>
        <w:t>4:3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" w:hAnsi="Arial"/>
        </w:rPr>
        <w:t>SECAM</w:t>
        <w:tab/>
        <w:t>25</w:t>
        <w:tab/>
        <w:tab/>
        <w:tab/>
        <w:t>625/váltósoros</w:t>
        <w:tab/>
        <w:t>4:3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720" w:hanging="0"/>
        <w:jc w:val="both"/>
        <w:rPr/>
      </w:pPr>
      <w:r>
        <w:rPr>
          <w:rFonts w:cs="Arial" w:ascii="Arial" w:hAnsi="Arial"/>
        </w:rPr>
        <w:t>PAL</w:t>
        <w:tab/>
        <w:tab/>
        <w:t>25</w:t>
        <w:tab/>
        <w:tab/>
        <w:tab/>
        <w:t>625/váltósoros</w:t>
        <w:tab/>
        <w:t>4: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Videokártyával lehet lejátszani (videoillesztő vagy Overlay) Át kell alakítani a bemenő videojelek képjeleit a számítógép által használható formára, majd meg kell jeleníteni a monito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Leképezés – mintavételezés – kvantálás. Leképezés: az analóg képjelből kétdimenziós képfüggvény jön létre. Mintavételezés: az analóg képet annyi képelemre bontják ahány pixelből áll majd a digitális képkocka. Kvantálás: Ekkor kerül bináris számokkal megadásra a tetszőleges nagyságú elektromos jel világosságkódja és a két színkódja. Az egyszerű videodigitalizáló kártyák csak a képjeleket digitalizálják. Általában vezérlő szoftver tartozik hozzáj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Képkockánkénti méret bájt x képváltási frekvencia x a video hossza másodpercben. Pl.: 320x240 képpontos ablakban 25 kép/s színmélység 24 bit 1mp. 320 x 240 x 24 x 25 /8 =5 760 000 bájt. A hangfájl mérete ennek 3%-a. Minél nagyobbak annál nagyobb lesz a fájl mére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Mivel a digitalizált videoállomány mérete igen nagy (1 perc kb 340Mb), nehéz tárolni, kezelni, tömörítésre van szükség. 50-szeresnél nagyobb tömörítési arány is elérhető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Képkockák közötti tömörítés: Az eljárás keretbe foglalja a megváltozott képrészeket és egy képkockánál csak ezt a keretet tárolja. (deltakeret). A képkocka képe a korábbi képkockákból származó adatokból és a hozzáadott deltakeretből állíthatók össze. Képkockán belül: a képkockán belül a térbeli és időbeli redundacia megszüntetése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VI fájl szerkezete: 1. RIFF fejléc a fájlformátum neve 4 karakter (AVI). 2. Chunk –adatelem 4 karakter azonosító (JUNK). 3. List – 4 karakter azonosító (LIST) Az eljárás képkockák közötti tömörítést végez, a szoftver dönt arról, hogy egy képkocka melyik része változott meg. Általában kis méretű deltakeretek találhatóak a nagyobb tömörítés érdekében, de ez minőségromlással jár együtt. Minden 15. képkocka után egy teljes képkocka kerül rögzítésre. A hangadatok WAV formátumban tárolódnak tömörítés nélkül. Referencia: Olyan képkockák, melyek kibontásához nincs szükség az előtte található képkockák ismeretére. Delta képkocka: a megváltozott képrészeket tartalmaz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MPEG1: 1,5Mb/s mozgóképek tömörítésére JPEG továbbfejlesztése. MPEG2: 4-15Mb/s MPEG4: 64kB/s – 10 Mb/s CD-ROM, DVD digitális T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MPEG1: A JPEG eljáráson alapszik. RGB – YUV elválasztja egymástól a világosságkódot a színkódtól a két színkód bitjeit 4:1:1 arányban összenyomja. A képállomány mérete felére csökken. I képkocka: teljes képet tartalmaz tömörítése a JPEG eljáráshoz hasonló. P képkocka: előrebecsült képkocka B képkocka: kétirányú képkock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 képpont színinformáció transzformációja és összenyomása 4:2:2 vagy 4:2:1 vagy 4:2:0 arányban. Ezek után képkockák közötti tömörítés. Az I,B,P képkockákat használja a tömörítéshez, valamint a VBR vezérlést. Változó bitsebességnél a képtartalomtól függetlenül azonos a képminőség. A nagyobb bitsebesség a redundáns képkockák miatt biztosítja a több információ átvitelé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Tetszőleges alakú képi video objektumokat lehet önállóan kezelni a tartalom alapú kódolási mód támogatásával. Kiváló hibakezelési és hibatűrési tulajdonságokkal rendelkezik. Megenged alkalmazói beavatkozást is. Kis képváltási frekvenciával dolgozik QCIF formátumtól a TV formátumig. Az audiovizuális objektum (AVO)  a hangadatokat, képadatokat vagy audovizuális adatokat tartalmazó kódolt egységek. Tartalom alapú kódolás: önállóan képes tömöríteni és kibontani a jelenetben található video objektumok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INDEO eljárás: A tömörített állomány kulcs és delta képkockákból áll. A kulcs képkockák közti távolság befolyásolja az adatátviteli sebességet, a képminőséget és a lejátszás minőségét. Képkockák közötti és képkockán belüli tömörítést használ. A szoftver képkockán belüli tömörítéssel tömörít. A delta képkockák nem tartalmazzák a teljes képet csak azokat melyek a korábbi képkockákhoz képest megváltoztak. Minden állomány első képkockája kulcs képkock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Több helyszínről egyidejűleg történő élő TV közvetítés, mely lehetővé teszi, hogy a résztvevők hallják és lássák egymást. Minden helyszínről hang és képadatot valós időben kell rögzíteni, tömöríteni, és továbbítani a többi résztvevő felé. Alapfeltétel: megfelelő minőségű és sebességű adatátviteli közeg szükség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NTSC és PAL rendszert használnak. Alapértelmezésben QCIF (H.261 szabvány) 29,97 Hz képváltási frekvencia, a képkocka mérete 176 x 144 képpont. Másik formátum a CIF képváltási frekvencia 29,97 Hz képkocka mérete 352 x 288 képpo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Íróasztali rendszer: egy vagy több videokamera, mikrofon, hangszóró van. Valós idejű számítógép rendszer. Működését alapvetően befolyásolja az adatátviteli vonalak sebessége. Termi rendszer: alapeleme nagy teljesítményű RISC processzoros multimédia kapcsoló. Ehhez csatlakoznak a helyi TV közvetítést szolgáló videokamerák, mikrofonok, felhasználói berendezés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Távbeszélő hálózati modell: vonalkapcsolásos mód. Csomagkapcsolt: csoportos címzéssel megvalósított többhelyszínes működ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u w:val="single"/>
        </w:rPr>
        <w:t>Távbeszélő hálózati modell:</w:t>
      </w:r>
      <w:r>
        <w:rPr>
          <w:rFonts w:cs="Arial" w:ascii="Arial" w:hAnsi="Arial"/>
        </w:rPr>
        <w:t xml:space="preserve"> „n” videokonferencia helyszín:  (nx(n-1)/2 minden helyszín egy-egy ISDN vonallal van összekötve. Többpontos vezérlőegységhez csatlakoztatjuk az összes helyszínt egyetlen ISDN vonallal. (max 4-6 vonalat lehet kapcsolni a vezérlőegységhez). A beérkező videojelből a vezérlőegység kiválasztja azt, amelyiket a helyszínek felé továbbítani fog. (helyszínvezérlés). </w:t>
      </w:r>
      <w:r>
        <w:rPr>
          <w:rFonts w:cs="Arial" w:ascii="Arial" w:hAnsi="Arial"/>
          <w:u w:val="single"/>
        </w:rPr>
        <w:t xml:space="preserve">Csomagkapcsolt </w:t>
      </w:r>
      <w:r>
        <w:rPr>
          <w:rFonts w:cs="Arial" w:ascii="Arial" w:hAnsi="Arial"/>
        </w:rPr>
        <w:t>Internet vagy a lokális hálózatra példa. Interneten a 64 kb/s 10 Hz képváltási frekvenciával elfogadható minőséget biztosít. A továbbítandó adatmennyiség: QCIF formátum esetén: 1920 kb/s + 90 kb/s hangadatok = 2010 kb/s. 32 szeres tömörítéssel 64 kb/s –ra csökkenthető ez a sebesség.  Lokális hálózat: kisterületre kiterjedő, szélessávú hálózat, nagy adatsebességg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H261 szabványt az ISDN hálózatokon történő adattovábbításra készítették, ezért definiáltak benne változtatható adatsebességet: px64 kb/s. A p együttható értéke 1</w:t>
        <w:noBreakHyphen/>
        <w:t>30 közötti szám lehet. A szabvány az ITU H 320 szabványcsalád tagja. A szabványt leginkább a videotelefon és videokonferencia használja. A használt kódolási algoritmus valós időben minimális késéssel tud tömöríteni. A p=1 ill. p=2 videotelefon szolgáltatásra használható. A p=6–nál nagyobb értékkel lehet összetett képeket jó minőségben továbbítani. A szabvány nem kezel váltósoros felbontást, YUV koordinátarendszerrel dolgozik és 4:2:2 tömörítést használ. Egy képpontot 8 biten definiá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Redundáns egy adathalmaz, ha a mennyisége több mint amennyi az információ hordozásához és megjelenítéséhez kellene. Kódolási redundancia: az információt hordozó adathalmazban az adatkódoknak kevesebb variációja fordul elő, mint amennyit a kódok mérete lehetővé tenne. nem okoz információveszteséget, visszaállítható az eredeti adathalmaz. Képi redundancia: Több azonos színű objektum, egymástól kis mértékben eltérő képsorozatok, ezeket eltávolítva csökken az adathalmaz mérete, nem okoz információveszteséget, visszaállítható az eredeti adathalmaz. Pszichovizuális redundancia: olyan információk, melyeket az emberi szem nem képes feldolgozni, az ember számára nem látható információk. Ezeket a nem látható részleteket kiiktatjuk, mindig információvesztéssel jár. Pszichoakusztikus eljárások: olyan hangadatok, amit az ember füle nem érzékel, de rontja a hallható hangok minőségé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 tömörített és az eredeti adathalmaz hányadosa a legkisebb legyen; a tömörítendő adathalmaz belső szerkezetének sajátosságait használja ki; legyen hatékony; illeszkedjék a már meglévő rendszerekhez; információvesztés esetén ne romoljon a minőség. Veszteségmentes (futamhossz, különbségi, változó hosszúságú, Huffmann aritmetikai, bitsík), veszteséges (előrebecsléses, transzformáció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Veszteségmentes: a tömörített állományokból az eredeti állomány visszaállítható. Csak kódolási és képi redundancián alapulhat. Értéke 5:1 és 10:1 között van. Veszteséges: A tömörített állományokból az eredeti nem állítható vissza. Pszichovizuális vagy pszichoakusztikus redundancián alapul. Hangállományoknál 12:1, képállományoknál 12:1 és 25:1, video állományoknál 1:20 és 1:50 közötti arány érhető el minőségromlás nélkül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z egyes adatokhoz rendelt Huffmann kód hossza fordítva arányos az adat előfordulásának gyakoriságával. A leggyakoribb adatoké rövid, ritkábban előfordulóké hosszú, de egyetlen sem hosszabb az eredeti kódnál. A tömörítés aránya kicsi, ha a leggyakrabban előforduló adatok gyakorisága kicsi. Statikus kódtábla: Egy előre elkészített táblázat, ami nagyszámú hasonló állomány elemzése alapján alakult ki. (fax) Globálisan adaptív kódtábla: Az állomány adatainak elemzése útján készül. Lokálisan adaptív kódtábla: A kódgenerálás során nem állandó, az adatokhoz tartozó gyakoriságértékek kísér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RLE. A képet sorfolytonosan dolgozza fel és az egy képsoron belül lévő egyszínű szakaszok hosszát kódolja. Fax kódolásra használjá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 kép egymáshoz közeli részletei között jelentős kapcsolat áll fenn, így a kép környezete is könnyen megbecsülhető. Sorfolytonosan haladva balról-jobbra, megismerésre kerül az aktuális valamint ismert az előző képpont, ebből következtethető a következő kép is. Nagy homogén foltok elemzésénél használjá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Célok definiálása, specifikációkészítés, tervezés, tesztelés, előkészületek a terjesztés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z alkalmazás célja, megcélzott felhasználói kör, használható építőelemek, költségek, szükséges eszközök, elkészítés ideje, erőforrások, alkalmazás terjeszté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A termék működési vizsgálatát jelenti. Új módosítások, hibák léphetnek fel, melyek kiküszöbölése újbóli vizsgálatot eredményez. Szöveges részek tartalmi, helyesírási ellenőrzése. A működés ellenőrzése: esetleges hibajavítás, Navigáció ellenőrzése: kívánt ugrásokat valósítják-e meg a kapcsoló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</w:rPr>
        <w:t>Pre-Mastering, Mastering, Electroforming, CD préselés, minőség-ellenőrzés, csomagolás.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05:31:00Z</dcterms:created>
  <dc:creator>Magasházi Gábor</dc:creator>
  <dc:description/>
  <dc:language>en-US</dc:language>
  <cp:lastModifiedBy>Várnai Róbert</cp:lastModifiedBy>
  <dcterms:modified xsi:type="dcterms:W3CDTF">2000-09-01T07:15:00Z</dcterms:modified>
  <cp:revision>30</cp:revision>
  <dc:subject/>
  <dc:title>Multimédia vizsgakérdések</dc:title>
</cp:coreProperties>
</file>